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2061299608"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919263510"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18950194"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