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1882675771"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2105190290"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634076036"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